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Trig 1</w:t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Chapter 13</w:t>
        <w:tab/>
        <w:tab/>
        <w:t xml:space="preserve"> </w:t>
        <w:tab/>
        <w:tab/>
        <w:tab/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ythagorean Theore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ly works with </w:t>
      </w:r>
      <w:r>
        <w:rPr>
          <w:u w:val="single"/>
        </w:rPr>
        <w:tab/>
        <w:tab/>
        <w:tab/>
        <w:tab/>
      </w:r>
      <w:r>
        <w:rPr/>
        <w:t>triangl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828800" cy="800100"/>
                <wp:effectExtent l="5080" t="7620" r="234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08pt;margin-top:12pt;width:143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95250" cy="95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2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d when you know </w:t>
      </w:r>
      <w:r>
        <w:rPr>
          <w:u w:val="single"/>
        </w:rPr>
        <w:tab/>
        <w:tab/>
        <w:tab/>
      </w:r>
      <w:r>
        <w:rPr/>
        <w:t xml:space="preserve">of a triangle and are trying to find the </w:t>
      </w:r>
      <w:r>
        <w:rPr>
          <w:u w:val="single"/>
        </w:rPr>
        <w:tab/>
        <w:tab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th word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0955</wp:posOffset>
                </wp:positionH>
                <wp:positionV relativeFrom="paragraph">
                  <wp:posOffset>109855</wp:posOffset>
                </wp:positionV>
                <wp:extent cx="25234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8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th symbols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0955</wp:posOffset>
                </wp:positionH>
                <wp:positionV relativeFrom="paragraph">
                  <wp:posOffset>86995</wp:posOffset>
                </wp:positionV>
                <wp:extent cx="25234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6.8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  <w:t xml:space="preserve">a =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b =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c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blems </w:t>
      </w:r>
    </w:p>
    <w:p>
      <w:pPr>
        <w:pStyle w:val="Normal"/>
        <w:rPr/>
      </w:pPr>
      <w:r>
        <w:rPr/>
        <w:t>Directions: Find the measure of the third/missing side of the following triangl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52400" cy="219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4.8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</wp:posOffset>
                </wp:positionH>
                <wp:positionV relativeFrom="paragraph">
                  <wp:posOffset>1048385</wp:posOffset>
                </wp:positionV>
                <wp:extent cx="95250" cy="95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pt;margin-top:82.5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0</wp:posOffset>
                </wp:positionH>
                <wp:positionV relativeFrom="paragraph">
                  <wp:posOffset>-93980</wp:posOffset>
                </wp:positionV>
                <wp:extent cx="838200" cy="1257300"/>
                <wp:effectExtent l="5715" t="5080" r="1587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8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-7.4pt;width:65.95pt;height:98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95250" cy="95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0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7875</wp:posOffset>
                </wp:positionH>
                <wp:positionV relativeFrom="paragraph">
                  <wp:posOffset>219075</wp:posOffset>
                </wp:positionV>
                <wp:extent cx="1057275" cy="1438275"/>
                <wp:effectExtent l="184150" t="334010" r="1879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20000">
                          <a:off x="0" y="0"/>
                          <a:ext cx="1057320" cy="1438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2pt;margin-top:17.2pt;width:83.2pt;height:113.2pt;mso-wrap-style:none;v-text-anchor:middle;rotation:127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29810</wp:posOffset>
                </wp:positionH>
                <wp:positionV relativeFrom="paragraph">
                  <wp:posOffset>93980</wp:posOffset>
                </wp:positionV>
                <wp:extent cx="144780" cy="194310"/>
                <wp:effectExtent l="31115" t="50800" r="31115" b="508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20000">
                          <a:off x="0" y="0"/>
                          <a:ext cx="14472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25pt;margin-top:7.4pt;width:11.35pt;height:15.25pt;mso-wrap-style:none;v-text-anchor:middle;rotation:12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1. </w:t>
        <w:tab/>
        <w:tab/>
        <w:tab/>
        <w:tab/>
        <w:t xml:space="preserve">2. </w:t>
        <w:tab/>
        <w:tab/>
        <w:tab/>
        <w:tab/>
        <w:tab/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581025</wp:posOffset>
                </wp:positionV>
                <wp:extent cx="152400" cy="2197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45.7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1266825</wp:posOffset>
                </wp:positionV>
                <wp:extent cx="152400" cy="2197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99.75pt;mso-position-vertical-relative:text;margin-left: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457835</wp:posOffset>
                </wp:positionV>
                <wp:extent cx="152400" cy="2197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36.0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343535</wp:posOffset>
                </wp:positionV>
                <wp:extent cx="152400" cy="2197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27.0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0200</wp:posOffset>
                </wp:positionH>
                <wp:positionV relativeFrom="paragraph">
                  <wp:posOffset>343535</wp:posOffset>
                </wp:positionV>
                <wp:extent cx="152400" cy="2197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27.05pt;mso-position-vertical-relative:text;margin-left:4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1143000" cy="914400"/>
                <wp:effectExtent l="5080" t="10160" r="139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.25pt;width:89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5185</wp:posOffset>
                </wp:positionH>
                <wp:positionV relativeFrom="paragraph">
                  <wp:posOffset>-190500</wp:posOffset>
                </wp:positionV>
                <wp:extent cx="925195" cy="1285875"/>
                <wp:effectExtent l="164465" t="0" r="158750" b="292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000">
                          <a:off x="0" y="0"/>
                          <a:ext cx="925200" cy="1285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pt;margin-top:-15.1pt;width:72.8pt;height:101.2pt;mso-wrap-style:none;v-text-anchor:middle;rotation:30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152400" cy="2197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1.9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05400</wp:posOffset>
                </wp:positionH>
                <wp:positionV relativeFrom="paragraph">
                  <wp:posOffset>15875</wp:posOffset>
                </wp:positionV>
                <wp:extent cx="152400" cy="2197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1.25pt;mso-position-vertical-relative:text;margin-left:4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4">
                <wp:simplePos x="0" y="0"/>
                <wp:positionH relativeFrom="column">
                  <wp:posOffset>2438400</wp:posOffset>
                </wp:positionH>
                <wp:positionV relativeFrom="paragraph">
                  <wp:posOffset>76200</wp:posOffset>
                </wp:positionV>
                <wp:extent cx="914400" cy="800100"/>
                <wp:effectExtent l="209550" t="161290" r="0" b="163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40000">
                          <a:off x="0" y="0"/>
                          <a:ext cx="9144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95pt;margin-top:5.95pt;width:71.95pt;height:62.95pt;mso-wrap-style:none;v-text-anchor:middle;rotation:49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4. </w:t>
        <w:tab/>
        <w:tab/>
        <w:tab/>
        <w:tab/>
        <w:t xml:space="preserve">5.  </w:t>
        <w:tab/>
        <w:tab/>
        <w:tab/>
        <w:tab/>
        <w:tab/>
        <w:t xml:space="preserve">6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</wp:posOffset>
                </wp:positionH>
                <wp:positionV relativeFrom="paragraph">
                  <wp:posOffset>8255</wp:posOffset>
                </wp:positionV>
                <wp:extent cx="1676400" cy="685800"/>
                <wp:effectExtent l="5080" t="7620" r="254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0.65pt;width:131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9815</wp:posOffset>
                </wp:positionH>
                <wp:positionV relativeFrom="paragraph">
                  <wp:posOffset>116205</wp:posOffset>
                </wp:positionV>
                <wp:extent cx="114300" cy="171450"/>
                <wp:effectExtent l="23495" t="48895" r="23495" b="488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40000">
                          <a:off x="0" y="0"/>
                          <a:ext cx="114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4pt;margin-top:9.15pt;width:8.95pt;height:13.4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152400" cy="2197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9.6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61595</wp:posOffset>
                </wp:positionV>
                <wp:extent cx="152400" cy="2197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4.85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200</wp:posOffset>
                </wp:positionH>
                <wp:positionV relativeFrom="paragraph">
                  <wp:posOffset>61595</wp:posOffset>
                </wp:positionV>
                <wp:extent cx="152400" cy="2197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4.85pt;mso-position-vertical-relative:text;margin-left:4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8125</wp:posOffset>
                </wp:positionH>
                <wp:positionV relativeFrom="paragraph">
                  <wp:posOffset>165100</wp:posOffset>
                </wp:positionV>
                <wp:extent cx="122555" cy="90170"/>
                <wp:effectExtent l="34290" t="21590" r="33020" b="215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000">
                          <a:off x="0" y="0"/>
                          <a:ext cx="1224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75pt;margin-top:12.95pt;width:9.6pt;height:7.05pt;mso-wrap-style:none;v-text-anchor:middle;rotation:30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</wp:posOffset>
                </wp:positionH>
                <wp:positionV relativeFrom="paragraph">
                  <wp:posOffset>73025</wp:posOffset>
                </wp:positionV>
                <wp:extent cx="95250" cy="952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5.7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152400" cy="2197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0.1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f the Pythagorean Theorem doesn’t work then the triangle is not </w:t>
      </w:r>
      <w:r>
        <w:rPr>
          <w:b/>
          <w:bCs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ases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2438400" cy="107696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2640"/>
                            </w:tblGrid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u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btu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84.8pt;mso-wrap-distance-left:9pt;mso-wrap-distance-right:9pt;mso-wrap-distance-top:0pt;mso-wrap-distance-bottom:0pt;margin-top:0.05pt;mso-position-vertical-relative:text;margin-left:30pt;mso-position-horizontal-relative:text">
                <v:fill opacity="0f"/>
                <v:textbox inset="0in,0in,0in,0in">
                  <w:txbxContent>
                    <w:tbl>
                      <w:tblPr>
                        <w:tblW w:w="3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2640"/>
                      </w:tblGrid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u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t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**** Remember ****</w:t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etermine if the following triangles side measures form a right, acute, or obtuse triang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3, 4, 5 </w:t>
      </w:r>
      <w:r>
        <w:rPr>
          <w:u w:val="single"/>
        </w:rPr>
        <w:tab/>
        <w:tab/>
        <w:tab/>
        <w:tab/>
      </w:r>
      <w:r>
        <w:rPr/>
        <w:t xml:space="preserve"> </w:t>
        <w:tab/>
        <w:tab/>
        <w:t xml:space="preserve">4. 3, 5, 7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5, 6, 7</w:t>
      </w:r>
      <w:r>
        <w:rPr>
          <w:u w:val="single"/>
        </w:rPr>
        <w:tab/>
        <w:tab/>
        <w:tab/>
        <w:tab/>
      </w:r>
      <w:r>
        <w:rPr/>
        <w:tab/>
        <w:tab/>
        <w:t xml:space="preserve">5. 2, 2.1, 2.7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17, 15, 8 </w:t>
      </w:r>
      <w:r>
        <w:rPr>
          <w:u w:val="single"/>
        </w:rPr>
        <w:tab/>
        <w:tab/>
        <w:tab/>
        <w:tab/>
      </w:r>
      <w:r>
        <w:rPr/>
        <w:t xml:space="preserve"> </w:t>
        <w:tab/>
        <w:tab/>
        <w:t>6. 5, 5</w:t>
      </w:r>
      <w:r>
        <w:rPr/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1705923353" r:id="rId2"/>
        </w:object>
      </w:r>
      <w:r>
        <w:rPr/>
        <w:t xml:space="preserve">, 9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ecial Right Triangle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 60, 90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60020</wp:posOffset>
                      </wp:positionV>
                      <wp:extent cx="1752600" cy="794385"/>
                      <wp:effectExtent l="5080" t="8255" r="2222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794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12.6pt;width:137.95pt;height:62.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92075</wp:posOffset>
                      </wp:positionV>
                      <wp:extent cx="152400" cy="21971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7.3pt;mso-wrap-distance-left:9.05pt;mso-wrap-distance-right:9.05pt;mso-wrap-distance-top:0pt;mso-wrap-distance-bottom:0pt;margin-top:7.25pt;mso-position-vertical-relative:text;margin-left:8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52400</wp:posOffset>
                      </wp:positionV>
                      <wp:extent cx="1066800" cy="1600200"/>
                      <wp:effectExtent l="5080" t="15875" r="1016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600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12pt;width:83.95pt;height:12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44780</wp:posOffset>
                      </wp:positionV>
                      <wp:extent cx="95250" cy="952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85pt;margin-top:11.4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23495</wp:posOffset>
                      </wp:positionV>
                      <wp:extent cx="152400" cy="21971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7.3pt;mso-wrap-distance-left:9.05pt;mso-wrap-distance-right:9.05pt;mso-wrap-distance-top:0pt;mso-wrap-distance-bottom:0pt;margin-top:1.85pt;mso-position-vertical-relative:text;margin-left:17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1430</wp:posOffset>
                      </wp:positionV>
                      <wp:extent cx="152400" cy="21971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7.3pt;mso-wrap-distance-left:9.05pt;mso-wrap-distance-right:9.05pt;mso-wrap-distance-top:0pt;mso-wrap-distance-bottom:0pt;margin-top:0.9pt;mso-position-vertical-relative:text;margin-left:1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02870</wp:posOffset>
                      </wp:positionV>
                      <wp:extent cx="152400" cy="21971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7.3pt;mso-wrap-distance-left:9.05pt;mso-wrap-distance-right:9.05pt;mso-wrap-distance-top:0pt;mso-wrap-distance-bottom:0pt;margin-top:8.1pt;mso-position-vertical-relative:text;margin-left:7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79375</wp:posOffset>
                      </wp:positionV>
                      <wp:extent cx="95250" cy="952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85pt;margin-top:6.2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45, 90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73685</wp:posOffset>
                      </wp:positionV>
                      <wp:extent cx="1371600" cy="1371600"/>
                      <wp:effectExtent l="5080" t="12065" r="1270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6pt;margin-top:21.55pt;width:107.95pt;height:107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550035</wp:posOffset>
                      </wp:positionV>
                      <wp:extent cx="95250" cy="952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45pt;margin-top:122.0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369570</wp:posOffset>
                      </wp:positionV>
                      <wp:extent cx="152400" cy="21971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7.3pt;mso-wrap-distance-left:9.05pt;mso-wrap-distance-right:9.05pt;mso-wrap-distance-top:0pt;mso-wrap-distance-bottom:0pt;margin-top:29.1pt;mso-position-vertical-relative:text;margin-left:5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1410335</wp:posOffset>
                      </wp:positionV>
                      <wp:extent cx="152400" cy="21971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7.3pt;mso-wrap-distance-left:9.05pt;mso-wrap-distance-right:9.05pt;mso-wrap-distance-top:0pt;mso-wrap-distance-bottom:0pt;margin-top:111.05pt;mso-position-vertical-relative:text;margin-left:13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actice</w:t>
      </w:r>
    </w:p>
    <w:p>
      <w:pPr>
        <w:pStyle w:val="Normal"/>
        <w:rPr/>
      </w:pPr>
      <w:r>
        <w:rPr/>
        <w:t>Use special right triangles to determine the length of the missing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9600</wp:posOffset>
                </wp:positionH>
                <wp:positionV relativeFrom="paragraph">
                  <wp:posOffset>145415</wp:posOffset>
                </wp:positionV>
                <wp:extent cx="1524000" cy="685800"/>
                <wp:effectExtent l="5080" t="7620" r="2286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11.45pt;width:119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</w:t>
        <w:tab/>
        <w:tab/>
        <w:tab/>
        <w:tab/>
        <w:t xml:space="preserve">2. </w:t>
        <w:tab/>
        <w:tab/>
        <w:tab/>
        <w:tab/>
        <w:tab/>
        <w:t xml:space="preserve">3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0</wp:posOffset>
                </wp:positionH>
                <wp:positionV relativeFrom="paragraph">
                  <wp:posOffset>84455</wp:posOffset>
                </wp:positionV>
                <wp:extent cx="838200" cy="1143000"/>
                <wp:effectExtent l="5080" t="14605" r="1016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6.65pt;width:65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990600" cy="914400"/>
                <wp:effectExtent l="5080" t="11430" r="133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.65pt;width:7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5800</wp:posOffset>
                </wp:positionH>
                <wp:positionV relativeFrom="paragraph">
                  <wp:posOffset>84455</wp:posOffset>
                </wp:positionV>
                <wp:extent cx="152400" cy="21971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6.65pt;mso-position-vertical-relative:text;margin-left:3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800</wp:posOffset>
                </wp:positionH>
                <wp:positionV relativeFrom="paragraph">
                  <wp:posOffset>137795</wp:posOffset>
                </wp:positionV>
                <wp:extent cx="152400" cy="21971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10.85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375920" cy="25908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9.55pt;height:20.4pt" filled="f" o:ole="">
                                  <v:imagedata r:id="rId5" o:title=""/>
                                </v:shape>
                                <o:OLEObject Type="Embed" ProgID="" ShapeID="ole_rId4" DrawAspect="Content" ObjectID="_64239136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0.4pt;mso-wrap-distance-left:9.05pt;mso-wrap-distance-right:9.05pt;mso-wrap-distance-top:0pt;mso-wrap-distance-bottom:0pt;margin-top:10.8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" w:dyaOrig="3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9.55pt;height:20.4pt" filled="f" o:ole="">
                            <v:imagedata r:id="rId7" o:title=""/>
                          </v:shape>
                          <o:OLEObject Type="Embed" ProgID="" ShapeID="ole_rId6" DrawAspect="Content" ObjectID="_164934583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9600</wp:posOffset>
                </wp:positionH>
                <wp:positionV relativeFrom="paragraph">
                  <wp:posOffset>34925</wp:posOffset>
                </wp:positionV>
                <wp:extent cx="95250" cy="952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2.7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69215</wp:posOffset>
                </wp:positionV>
                <wp:extent cx="152400" cy="21971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5.45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69215</wp:posOffset>
                </wp:positionV>
                <wp:extent cx="152400" cy="21971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5.4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</wp:posOffset>
                </wp:positionH>
                <wp:positionV relativeFrom="paragraph">
                  <wp:posOffset>255905</wp:posOffset>
                </wp:positionV>
                <wp:extent cx="95250" cy="952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20.1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95250" cy="11366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65pt;width:7.4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0</wp:posOffset>
                </wp:positionH>
                <wp:positionV relativeFrom="paragraph">
                  <wp:posOffset>351155</wp:posOffset>
                </wp:positionV>
                <wp:extent cx="152400" cy="21971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27.65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46:00Z</dcterms:created>
  <dc:creator>Teacher</dc:creator>
  <dc:description/>
  <dc:language>en-US</dc:language>
  <cp:lastModifiedBy>Teacher</cp:lastModifiedBy>
  <dcterms:modified xsi:type="dcterms:W3CDTF">2007-05-18T14:40:00Z</dcterms:modified>
  <cp:revision>8</cp:revision>
  <dc:subject/>
  <dc:title>Algebra 2 Trig 1</dc:title>
</cp:coreProperties>
</file>